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  <w:t xml:space="preserve">Chapter 30 (from Chapter summaries) </w:t>
        <w:tab/>
        <w:t xml:space="preserve">Interwar Period- 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problems did Germany’s Weimar Republic suffer during its early years in power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Describe in a few sentences your impressions on life during the “Roaring Twenties”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How did the Great Depression cause concern for the viability of the “Free Enterprise” system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is Fascism and how is it different than communism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o was the first “Fascist” leader in Europe and how would you describe his method of leadership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en did  the National Socialist German Workers’ Party gain control of the German Government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methods did the Nazi’s use to maintain their power?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Using the below timeline state what country invaded what country-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1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5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6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7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March 1938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 xml:space="preserve">The actions of the allies in the Munich Conference in 1938 is often viewed as one of the biggest blunders in human history.  Describe 3 factors that </w:t>
      </w:r>
      <w:r>
        <w:rPr>
          <w:b/>
        </w:rPr>
        <w:t xml:space="preserve">you </w:t>
      </w:r>
      <w:r>
        <w:rPr/>
        <w:t>think a leader must consider when negotiating with a potential enemy and trusting their statements.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Darien Public Schools</dc:creator>
  <dc:description/>
  <dc:language>en-US</dc:language>
  <cp:lastModifiedBy>Administrator</cp:lastModifiedBy>
  <dcterms:modified xsi:type="dcterms:W3CDTF">2016-05-13T12:04:00Z</dcterms:modified>
  <cp:revision>2</cp:revision>
  <dc:subject/>
  <dc:title>Name ______________________</dc:title>
</cp:coreProperties>
</file>